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</w:t>
      </w:r>
      <w:r>
        <w:rPr/>
        <w:object w:dxaOrig="1239" w:dyaOrig="1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5pt" filled="f" o:ole="">
            <v:imagedata r:id="rId3" o:title=""/>
          </v:shape>
          <o:OLEObject Type="Embed" ProgID="" ShapeID="ole_rId2" DrawAspect="Content" ObjectID="_1197379648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4690</wp:posOffset>
                </wp:positionH>
                <wp:positionV relativeFrom="paragraph">
                  <wp:posOffset>60325</wp:posOffset>
                </wp:positionV>
                <wp:extent cx="3620770" cy="1659890"/>
                <wp:effectExtent l="1657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165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254.7pt;margin-top:4.75pt;width:285.05pt;height:130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5715</wp:posOffset>
                </wp:positionV>
                <wp:extent cx="3530600" cy="1118870"/>
                <wp:effectExtent l="25654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111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8pt;margin-top:0.45pt;width:277.95pt;height:88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РОССИЙСКАЯ ФЕДЕРАЦИЯ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УНИЦИПАЛЬНОГО 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ЛЯВЛИН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амарской области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           </w:t>
      </w:r>
      <w:r>
        <w:rPr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8"/>
          <w:szCs w:val="28"/>
          <w:u w:val="single"/>
        </w:rPr>
        <w:t xml:space="preserve">20.09.2024 г.  №322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муниципального </w:t>
      </w:r>
    </w:p>
    <w:p>
      <w:pPr>
        <w:pStyle w:val="Normal"/>
        <w:rPr/>
      </w:pPr>
      <w:r>
        <w:rPr/>
        <w:t>района Клявлинский от 25.12.2024г. № 511 «Об утверждении прогнозного плана приватизации имущества, находящегося в собственности муниципального района Клявлинский Самарской области на 202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 Федеральным законом от 21.12.2001г. № 178-ФЗ «О приватизации государственного и муниципального имущества», руководствуясь постановлением  Собрания представителей  Клявлинского района Самарской области от 11.11.2004г. №164 «Об утверждении порядка  управления и распоряжения муниципальной собственностью Клявлинского района» и на основании поступивших предложений от Комитета по управлению муниципальным имуществом администрации муниципального района Клявлинский Самарской области, администрация муниципального района Клявлинский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в постановление администрации муниципального района Клявлинский от 25.12.2024г. № 511 «Об утверждении прогнозного плана приватизации имущества, находящегося в собственности муниципального района Клявлинский  Самарской области на 2024 год»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 Утвердить прилагаемый Прогнозный план приватизации имущества, находящегося в собственности муниципального района Клявлинский  Самарской области на 2024 год в новой реда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 Разместить настоящее постановление  в информационно-коммуникационной сети «Интернет» на официальном сайте администрации муниципального района Клявлинск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постановление вступает в силу со дня его принятия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4. </w:t>
      </w:r>
      <w:r>
        <w:rPr/>
        <w:t xml:space="preserve">Контроль за исполнением данного постановления возложить на руководителя Муниципального учреждения - Комитет по управлению муниципальным имуществом администрации муниципального района Клявлинский Самарской области»  Катаеву О.П.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1"/>
      </w:tblGrid>
      <w:tr>
        <w:trPr>
          <w:trHeight w:val="895" w:hRule="atLeast"/>
        </w:trPr>
        <w:tc>
          <w:tcPr>
            <w:tcW w:w="49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Главы  муниципаль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йона Клявлинский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Calibri"/>
              </w:rPr>
              <w:t>П.Н.Климаш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 Начальник юридического отдела                                 Г.В. Князев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Катаева О.П.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6:00Z</dcterms:created>
  <dc:creator>ДудченкоНА</dc:creator>
  <dc:description/>
  <cp:keywords/>
  <dc:language>en-US</dc:language>
  <cp:lastModifiedBy>Делопроизводитель</cp:lastModifiedBy>
  <cp:lastPrinted>2021-01-26T10:15:00Z</cp:lastPrinted>
  <dcterms:modified xsi:type="dcterms:W3CDTF">2024-09-24T10:00:00Z</dcterms:modified>
  <cp:revision>5</cp:revision>
  <dc:subject/>
  <dc:title/>
</cp:coreProperties>
</file>